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Trading Cards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-He</w:t>
      </w:r>
      <w:r>
        <w:rPr>
          <w:rFonts w:cs="Times New Roman" w:ascii="Times New Roman" w:hAnsi="Times New Roman"/>
          <w:color w:val="000000"/>
        </w:rPr>
        <w:t xml:space="preserve"> used key points and gave facts on safety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</w:rPr>
        <w:t>sizes of fon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-</w:t>
      </w:r>
      <w:r>
        <w:rPr>
          <w:rFonts w:cs="Times New Roman" w:ascii="Times New Roman" w:hAnsi="Times New Roman"/>
          <w:color w:val="000000"/>
        </w:rPr>
        <w:t xml:space="preserve"> captions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</w:rPr>
        <w:t xml:space="preserve">had descriptions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</w:rPr>
        <w:t>he gave his point of view on the car safety.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each card is about something different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</w:rPr>
        <w:t xml:space="preserve"> creative  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talks about safety items 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all ideas are different 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</w:rPr>
        <w:t>x- he speaks of safety items naturally on each card</w:t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</w:rPr>
        <w:t xml:space="preserve"> each cards is different and has different inf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</w:rPr>
        <w:t xml:space="preserve">- a lot of information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proper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proper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0:40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20T00:40:00Z</dcterms:modified>
  <cp:revision>2</cp:revision>
  <dc:subject>Heinemann--Putz [text]</dc:subject>
  <dc:title>Heinemann--Putz [text]</dc:title>
</cp:coreProperties>
</file>